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1695490347"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91051902"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029764468"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